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iałobrzegi, 14.01.2025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  <w:tab/>
        <w:tab/>
        <w:tab/>
        <w:tab/>
        <w:t>Starosta Grójeck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>Józefa Piłsudskiego 59</w:t>
      </w:r>
    </w:p>
    <w:p>
      <w:pPr>
        <w:pStyle w:val="Normal"/>
        <w:ind w:left="4248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5-600 Grójec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oszę o zamieszczenie na stronach internetowych Biuletynu Informacji Publicznej oraz na tablicy ogłoszeń Starostwa Powiatowego przez okres 7 dni załączonej informacji o planowanych czynnościach ustalenia przebiegu granic działek ewidencyj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owyższe wynika z § 32 ust. 7 Rozporządzenia Ministra Rozwoju, Pracy i Technologii z dnia 27.07.2021r. w sprawie ewidencji gruntów i budynków (Dz. U. z 2021 r. poz. 1390                        z późn. zm.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Zawiadomienie dotyczy ustalenia przebiegu granic działki ewidencyjnej nr 89 położonej w obrębie Ulaski Gostomskie, gmina Mogielnica – obszar wiejski, a planowany termin wywieszenia to okres od 31.01.2025r. do 11.02.2025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oszę o informację zwrotną dotyczącą okresu wywieszenia załączonych zawiadomi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GEODETA UPRAWNIONY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Ż. HUBERT SKRZECZYŃSKI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UPR. GGK NR 1978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…..…….…………………………………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( podpis 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iadomienie – właściciele działki nr 89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81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1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2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3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4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5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6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8 – ULASKI GOSTOM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wiadomienie – właściciele działki nr 199 – ULASKI GOSTOMSKI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24:00Z</dcterms:created>
  <dc:creator>Hubert</dc:creator>
  <dc:description/>
  <cp:keywords/>
  <dc:language>en-US</dc:language>
  <cp:lastModifiedBy>BRLK15J</cp:lastModifiedBy>
  <cp:lastPrinted>2021-03-04T10:10:00Z</cp:lastPrinted>
  <dcterms:modified xsi:type="dcterms:W3CDTF">2025-01-14T10:49:00Z</dcterms:modified>
  <cp:revision>48</cp:revision>
  <dc:subject/>
  <dc:title>Starosta Białobrzeski</dc:title>
</cp:coreProperties>
</file>